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387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y, niżej podpisan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  (nazwa /firma/ i adres wykonawcy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387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y, że reprezentowana przez nas firma/firmy zrealizowała/y w ciągu ostatnich 5 lat, a jeżeli okres działalności jest krótszy – w tym okresie, następujące zamówienia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2410"/>
        <w:gridCol w:w="4111"/>
      </w:tblGrid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edmio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biorca (miejsce) wykonywanych usług utrzymania czystości / sprząta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 wykonywania usług utrzymania czystości / sprzątania</w:t>
              <w:br/>
              <w:t xml:space="preserve">(od dzień-miesiąc-rok </w:t>
              <w:br/>
              <w:t>do dzień-miesiąc-rok)</w:t>
            </w:r>
          </w:p>
        </w:tc>
      </w:tr>
      <w:tr>
        <w:trPr>
          <w:trHeight w:val="5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TextBody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Do wykazu należy załączyć stosowne referencje.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ahoma" w:hAnsi="Tahoma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0:40:00Z</dcterms:created>
  <dc:creator>mfraczko</dc:creator>
  <dc:description/>
  <cp:keywords/>
  <dc:language>en-US</dc:language>
  <cp:lastModifiedBy>Norbert Jaroch (Nadl. Myślenice)</cp:lastModifiedBy>
  <cp:lastPrinted>2015-12-02T14:16:00Z</cp:lastPrinted>
  <dcterms:modified xsi:type="dcterms:W3CDTF">2023-10-26T07:52:00Z</dcterms:modified>
  <cp:revision>5</cp:revision>
  <dc:subject/>
  <dc:title/>
</cp:coreProperties>
</file>